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3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DOS)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Windows)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Jul 1997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